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0615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2"/>
        <w:rPr/>
      </w:pPr>
      <w:r>
        <w:rPr/>
        <w:t>Начало формы</w:t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</w:rPr>
          <w:t>Выпуск № 76 (26925) 28.04.2020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3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Выписка из протокола заседания правления ОАО «РЖД» № 21 от 21 апреля 2020 г.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б изменении уровня железнодорожных тарифов на внутрироссийские перевозки нефти сырой (код ЕТСНГ 201005) со станции Сорочинская Южно-Уральской железной дороги в направлении станций Кашпир, Бензин, Загородняя, Новоуфимская Куйбышевской железной дороги, Князевка Приволжской железной дороги, Гетмановская, Туапсе-Сортировочная Северо-Кавказской железной дороги в рамках ценовых пределов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73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Сорочинская Южно-Уральской железной дороги в направлении станций Кашпир, Загородняя, Новоуфимская Куйбышевской железной дороги, Князевка Приволжской железной дороги, Гетмановская, Туапсе-Сортировочная Северо-Кавказской железной дороги.</w:t>
        <w:br/>
        <w:t>Указанный понижающий коэффициент действует при условии выполнения гарантированного объема перевозок нефти сырой (код ЕТСНГ 201005) в собственных (арендованных) цистернах со станции Сорочинская Южно-Уральской железной дороги назначением на станции Кашпир, Загородняя, Новоуфимская Куйбышевской железной дороги, Князевка Приволжской железной дороги, Гетмановская, Туапсе-Сортировочная Северо-Кавказской железной дороги в размере не менее 0,54 млн. тонн за период действия понижающего коэффициента.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t>2. Коэффициент вступает в силу с 1 июня 2020 г. и действует по 31 мая 2021 г. включительно.</w:t>
        <w:br/>
        <w:b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I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б изменении уровня железнодорожных тарифов на внутрироссийские перевозки стали листовой кровельной, в том числе оцинкованной (код ЕТСНГ 324154) со станции Муром I Горьковской железной дороги в рамках ценовых пределов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0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тали листовой кровельной, в том числе оцинкованной (код ЕТСНГ 324154), в собственных (арендованных) полувагонах со станции Муром I Горьковской железной дороги.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Указанный понижающий коэффициент действует при условии выполнения в период с 1 апреля 2020 г. по 31 декабря 2020 г. включительно гарантированного объема внутрироссийских перевозок стали листовой кровельной, в том числе оцинкованной (код ЕТСНГ 324154), в собственных (арендованных) полувагонах со станции Муром I Горьковской железной дороги в размере не менее 70 тыс. тонн.</w:t>
        <w:br/>
        <w:br/>
        <w:t>2. Коэффициент вступает в силу в установленном порядке и действует по 31 декабря 2020 г. включительно.</w:t>
        <w:br/>
        <w:b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V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 внесении изменения в решение правления ОАО «РЖД» от 2 апреля 2020 г. (протокол № 16)</w:t>
        <w:br/>
        <w:br/>
        <w:t>1. Внести изменение в Приложение к протоколу заседания правления ОАО «РЖД» от 2 апреля 2020 г. № 16, заменив позиции ЕТСНГ «591-595» позицией ЕТСНГ «595», далее по тексту.</w:t>
      </w:r>
    </w:p>
    <w:p>
      <w:pPr>
        <w:pStyle w:val="Normal"/>
        <w:shd w:fill="FFFFFF" w:val="clear"/>
        <w:spacing w:lineRule="atLeast" w:line="273"/>
        <w:jc w:val="both"/>
        <w:rPr/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t>2. Настоящее изменение вступает в силу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ronly">
    <w:name w:val="sr-only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Time">
    <w:name w:val="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04.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7:59:00Z</dcterms:created>
  <dc:creator>Sema</dc:creator>
  <dc:description/>
  <cp:keywords/>
  <dc:language>en-US</dc:language>
  <cp:lastModifiedBy>Sema</cp:lastModifiedBy>
  <dcterms:modified xsi:type="dcterms:W3CDTF">2020-04-28T12:13:00Z</dcterms:modified>
  <cp:revision>2</cp:revision>
  <dc:subject/>
  <dc:title>Выпуск № 59 (26908) 03</dc:title>
</cp:coreProperties>
</file>